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</w:t>
      </w:r>
      <w:r>
        <w:rPr/>
        <w:t>ISTITUTO AUTONOMO COMPRENSIVO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Scuola secondaria di primo grado “Aniello Calcara”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MARCIAN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ROGRAMMAZIONE CURRICULARE  DI  STORIA-CITTADINANZA E COSTITUZIONE-GEOGRAF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nno scol. </w:t>
      </w:r>
      <w:r>
        <w:rPr>
          <w:b/>
        </w:rPr>
        <w:t>2018 / 201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DESTINATARI: </w:t>
      </w:r>
      <w:r>
        <w:rPr>
          <w:b/>
          <w:bCs/>
        </w:rPr>
        <w:t>CLASSI   SECOND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COMPETENZE TRASVERSALI METACOGNITIVE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44"/>
        <w:gridCol w:w="2445"/>
        <w:gridCol w:w="2445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IZZ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O DI STUDI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Instaurare corretti e collaborativi rapporti con gli insegnanti e con i compagni di class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artecipare in modo attivo a tutte le attività propos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Impegnarsi per rispondere alle richieste della scuo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Sviluppare un metodo di studio autonomo e produttivo</w:t>
            </w:r>
          </w:p>
        </w:tc>
      </w:tr>
    </w:tbl>
    <w:p>
      <w:pPr>
        <w:pStyle w:val="Heading5"/>
        <w:spacing w:lineRule="auto" w:line="240"/>
        <w:rPr/>
      </w:pPr>
      <w:r>
        <w:rPr/>
        <w:t>S T O R I A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3"/>
      </w:tblGrid>
      <w:tr>
        <w:trPr>
          <w:trHeight w:val="7185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ITOLO:ACCOGLIENZA E PROVE DI INGRESSO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La civiltà del Basso Medioe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MPETENZA:</w:t>
            </w:r>
            <w:r>
              <w:rPr>
                <w:bCs/>
              </w:rPr>
              <w:t xml:space="preserve"> Conoscere i momenti e i processi fondamentali della storia della civiltà del Bas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Medioe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Saper riferire aspetti e strutture dei momenti storici studi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NOSCENZE: </w:t>
            </w:r>
            <w:r>
              <w:rPr/>
              <w:t>Fatti ed eventi del Basso Madioe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ILITA’: </w:t>
            </w:r>
            <w:r>
              <w:rPr/>
              <w:t>Conoscere le cause che hanno determinato il passaggio del Basso Medioevo all’Età Moder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mpito in situazione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aper riferire in maniera generale i principali eventi  che hanno determinato il passaggio dal Basso Medioevo all’Età Moderna.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Sett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A’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La formazione della civiltà modern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Conoscere la rinascita culturale dell’Europa e gli aspetti più significativi dei nuovi Stat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Comprendere l’importanza decisiva degli anni in cui gli Europei uscirono dai confini marittimi del Continente ponendo le basi per il loro futuro sul mondo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spacing w:lineRule="auto" w:line="240" w:before="0" w:after="0"/>
              <w:ind w:right="-292" w:hanging="0"/>
              <w:rPr>
                <w:b/>
                <w:b/>
                <w:bCs/>
                <w:lang w:val="it-IT" w:eastAsia="it-IT"/>
              </w:rPr>
            </w:pPr>
            <w:r>
              <w:rPr>
                <w:b/>
                <w:caps/>
                <w:lang w:val="it-IT" w:eastAsia="it-IT"/>
              </w:rPr>
              <w:t xml:space="preserve">Conoscenze </w:t>
            </w:r>
            <w:r>
              <w:rPr>
                <w:b/>
                <w:lang w:val="it-IT" w:eastAsia="it-IT"/>
              </w:rPr>
              <w:t>:</w:t>
            </w:r>
            <w:r>
              <w:rPr>
                <w:lang w:val="it-IT" w:eastAsia="it-IT"/>
              </w:rPr>
              <w:t xml:space="preserve"> -   </w:t>
            </w:r>
            <w:r>
              <w:rPr>
                <w:bCs/>
                <w:lang w:val="it-IT" w:eastAsia="it-IT"/>
              </w:rPr>
              <w:t>Verso un nuovo mond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anesimo e Rinascimento</w:t>
            </w:r>
          </w:p>
          <w:p>
            <w:pPr>
              <w:pStyle w:val="Normal"/>
              <w:numPr>
                <w:ilvl w:val="0"/>
                <w:numId w:val="3"/>
              </w:numPr>
              <w:ind w:left="2205" w:right="-112" w:hanging="360"/>
              <w:rPr/>
            </w:pPr>
            <w:r>
              <w:rPr/>
              <w:t>Riforma e Controrifor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’Europa del Cinquecen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- Conoscere i traffici commerciali in Europa, nell’Età modern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endere la rinascita culturale dell’Europa. Individuare le caratteristiche della Riforma e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Controriform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endere gli aspetti più significativi dei nuovi Sta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  <w:r>
              <w:rPr>
                <w:b w:val="false"/>
                <w:cap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lievo è in grado di costruire i legami fra gli eventi storici che hanno portato all’epoca moderna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Settembre-Ottobre-Novembr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right="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spacing w:before="0" w:after="0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2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TITOLO:</w:t>
            </w:r>
            <w:r>
              <w:rPr>
                <w:b w:val="false"/>
                <w:sz w:val="24"/>
              </w:rPr>
              <w:t xml:space="preserve"> La civiltà dell’Antico Regime – L’Europa e l’Italia nell’economia-mond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MPETENZA: </w:t>
            </w:r>
            <w:r>
              <w:rPr/>
              <w:t>Saper esprimere le conoscenze storiche acquisite operando collegamenti e argomentando le proprie rifless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IETTIVO FORMATIVO: </w:t>
            </w:r>
            <w:r>
              <w:rPr/>
              <w:t>Comprendere i nessi tra scoperte geografiche, maturazione dei modelli di Stato ed economia-mon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NOSCENZE:</w:t>
            </w:r>
            <w:r>
              <w:rPr/>
              <w:t xml:space="preserve">     Grandezza e declino della potenza spagnol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L’Inghilterra tra assolutismo e rivoluzion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La Francia tra guerra di religioni e assolutism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L’Italia divi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>: Comprendere la nascita dell’assolutismo monarchico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Individuare  gli aspetti politici, economici e sociali dell’Inghilterra del ‘600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rdinare attraverso la lettura di documenti gli eventi che hanno caratterizzato l’assolutismo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francese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Mettere in relazione e confrontare i fatti storici degli Stati italia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sa ricostruire gli eventi principali che hanno portato all’assolutismo in Eu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          Dicembre-Gennaio</w:t>
            </w:r>
          </w:p>
        </w:tc>
      </w:tr>
      <w:tr>
        <w:trPr>
          <w:trHeight w:val="7185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6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3</w:t>
            </w:r>
          </w:p>
          <w:p>
            <w:pPr>
              <w:pStyle w:val="TextBodyIndent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TITOLO:</w:t>
            </w:r>
            <w:r>
              <w:rPr>
                <w:b w:val="false"/>
                <w:sz w:val="24"/>
              </w:rPr>
              <w:t xml:space="preserve">  La civiltà dei Lumi e delle Rivoluzioni</w:t>
            </w:r>
          </w:p>
          <w:p>
            <w:pPr>
              <w:pStyle w:val="Heading3"/>
              <w:spacing w:before="0" w:after="0"/>
              <w:ind w:right="6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MPETENZA: </w:t>
            </w:r>
            <w:r>
              <w:rPr/>
              <w:t xml:space="preserve">Comprendere la portata dirompente dell’Età delle tre rivoluzioni dalle quali nacque l’Occidente  contemporaneo: americana, industriale, frances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Comprendere che i principi dell’Illuminismo sono alla base delle rivoluzioni economiche e politiche studiat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NOSCENZE: </w:t>
            </w:r>
            <w:r>
              <w:rPr/>
              <w:t>L’Età dei Lumi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La Rivoluzione americana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La Rivoluzione industriale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La Rivoluzione francese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L’Età napoleonic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ILITA’: </w:t>
            </w:r>
            <w:r>
              <w:rPr/>
              <w:t>Comprendere le parole-chiave che riassumono le idee fondamentali dell’Illuminismo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Individuare le cause della Rivoluzione americana, francese, industriale e dell’Età napoleonica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mettere in relazione e confrontare i fatti storic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unno sa collegare fra loro eventi e situazioni che dall’età dei lumi sfociano nelle tre rivolu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:</w:t>
            </w:r>
            <w:r>
              <w:rPr/>
              <w:t xml:space="preserve">    Febbraio-Marzo       </w:t>
            </w:r>
          </w:p>
        </w:tc>
      </w:tr>
      <w:tr>
        <w:trPr>
          <w:trHeight w:val="6818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A’ 4</w:t>
            </w:r>
          </w:p>
          <w:p>
            <w:pPr>
              <w:pStyle w:val="Normal"/>
              <w:ind w:right="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TITOLO:</w:t>
            </w:r>
            <w:r>
              <w:rPr/>
              <w:t xml:space="preserve"> La Civiltà dell’Europa borghese – Il Risorgimento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COMPETENZA:</w:t>
            </w:r>
            <w:r>
              <w:rPr/>
              <w:t xml:space="preserve"> Conoscere l’importanza del Risorgimento come grande movimento che segnò il passaggio dall’  ”Ancien Régime” a un’epoca nuova in cui le aspirazioni borghesi si realizzarono</w:t>
            </w:r>
          </w:p>
          <w:p>
            <w:pPr>
              <w:pStyle w:val="Normal"/>
              <w:ind w:right="6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>OBIETTIVO FORMATIVO:</w:t>
            </w:r>
            <w:r>
              <w:rPr/>
              <w:t xml:space="preserve"> Conoscere gli aspetti fondamentali della civiltà dell’Europa borghese e saper argomentare le proprie riflessioni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 xml:space="preserve">CONOSCENZE:  </w:t>
            </w:r>
            <w:r>
              <w:rPr/>
              <w:t>L’Europa della Restaurazione</w:t>
            </w:r>
          </w:p>
          <w:p>
            <w:pPr>
              <w:pStyle w:val="Normal"/>
              <w:ind w:right="69" w:hanging="0"/>
              <w:rPr/>
            </w:pPr>
            <w:r>
              <w:rPr/>
              <w:t xml:space="preserve">                                </w:t>
            </w:r>
            <w:r>
              <w:rPr/>
              <w:t>La diffusione dell’industria  e la questione sociale</w:t>
            </w:r>
          </w:p>
          <w:p>
            <w:pPr>
              <w:pStyle w:val="Normal"/>
              <w:ind w:right="69" w:hanging="0"/>
              <w:rPr/>
            </w:pPr>
            <w:r>
              <w:rPr/>
              <w:t xml:space="preserve">                                </w:t>
            </w:r>
            <w:r>
              <w:rPr/>
              <w:t>L’Europa tra il 1848 e il 1870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Normal"/>
              <w:ind w:right="69" w:hanging="0"/>
              <w:rPr/>
            </w:pPr>
            <w:r>
              <w:rPr>
                <w:b/>
              </w:rPr>
              <w:t xml:space="preserve">ABILITA’: </w:t>
            </w:r>
            <w:r>
              <w:rPr/>
              <w:t xml:space="preserve">Conoscere i momenti e i processi fondamentali della storia italiana ed europea contemporanea. </w:t>
            </w:r>
          </w:p>
          <w:p>
            <w:pPr>
              <w:pStyle w:val="Normal"/>
              <w:ind w:right="69" w:hanging="0"/>
              <w:rPr/>
            </w:pPr>
            <w:r>
              <w:rPr/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  <w:r>
              <w:rPr>
                <w:b w:val="false"/>
                <w:cap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unno sa inserire gli eventi storici della situazione italiana nel panorama europ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>- Esercizi di individuazione dei nessi di causa ed effetto</w:t>
            </w:r>
          </w:p>
          <w:p>
            <w:pPr>
              <w:pStyle w:val="Normal"/>
              <w:rPr/>
            </w:pPr>
            <w:r>
              <w:rPr/>
              <w:t>- Esercizi di ordinamento cronologico degli eventi, di comprensi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l lessico specifico e di produzione scrit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   Aprile-Magg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MINIMI ANNUALI DI STOR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Compilare semplici tabelle e rispondere a brevi questionari.</w:t>
      </w:r>
    </w:p>
    <w:p>
      <w:pPr>
        <w:pStyle w:val="Normal"/>
        <w:jc w:val="both"/>
        <w:rPr/>
      </w:pPr>
      <w:r>
        <w:rPr/>
        <w:t>-Ricostruire episodi del passato in maniera semplice e collocarli nel tempo e nello spazio.</w:t>
      </w:r>
    </w:p>
    <w:p>
      <w:pPr>
        <w:pStyle w:val="Normal"/>
        <w:jc w:val="both"/>
        <w:rPr/>
      </w:pPr>
      <w:r>
        <w:rPr/>
        <w:t>-Spiegare con parole semplici le illustrazioni di un testo.</w:t>
      </w:r>
    </w:p>
    <w:p>
      <w:pPr>
        <w:pStyle w:val="Normal"/>
        <w:jc w:val="both"/>
        <w:rPr/>
      </w:pPr>
      <w:r>
        <w:rPr/>
        <w:t>-Esporre in modo chiaro e ordinato nozioni principali di un semplice episodio.</w:t>
      </w:r>
    </w:p>
    <w:p>
      <w:pPr>
        <w:pStyle w:val="Normal"/>
        <w:jc w:val="both"/>
        <w:rPr/>
      </w:pPr>
      <w:r>
        <w:rPr/>
        <w:t>-Selezionare semplici informazioni. -Sintetizzare in modo semplice avvenimenti storici.</w:t>
      </w:r>
    </w:p>
    <w:p>
      <w:pPr>
        <w:pStyle w:val="Normal"/>
        <w:jc w:val="both"/>
        <w:rPr/>
      </w:pPr>
      <w:r>
        <w:rPr/>
        <w:t>-Collegare con semplici nessi di causa ed effetto le vicende storiche esamin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ITTADINANZA E COSTIT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A’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>
          <w:b/>
        </w:rPr>
        <w:t xml:space="preserve">TITOLO:  </w:t>
      </w:r>
      <w:r>
        <w:rPr/>
        <w:t>CITTADINI D’EU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ETENZE</w:t>
      </w:r>
      <w:r>
        <w:rPr/>
        <w:t xml:space="preserve">: Conoscere i principali diritti e doveri sociali e civili dei Cittadini nell’amb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</w:t>
      </w:r>
      <w:r>
        <w:rPr/>
        <w:t>dell’U.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OBIETTIVO FORMATIVO</w:t>
      </w:r>
      <w:r>
        <w:rPr/>
        <w:t>:  Sapere le fasi salienti del cammino compiuto per giungere all’U.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NOSCENZE</w:t>
      </w:r>
      <w:r>
        <w:rPr/>
        <w:t xml:space="preserve">: I segni distintivi dell’U.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BILITA’</w:t>
      </w:r>
      <w:r>
        <w:rPr/>
        <w:t>: Essere consapevoli dell’importanza del ruolo dell’Italia nell’U.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ITO IN SITUAZIONE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’allievo sa proporre comportamenti in società in linea con l’Eu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IV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ercizi di completamento, questionari a risposta ape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</w:t>
      </w:r>
      <w:r>
        <w:rPr/>
        <w:t>e schemi riassun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</w:t>
      </w:r>
      <w:r>
        <w:rPr/>
        <w:t>Prove strutturate e semistruttu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EMPI:</w:t>
      </w:r>
      <w:r>
        <w:rPr/>
        <w:t xml:space="preserve"> Settembre-Dic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NITA’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>
          <w:b/>
        </w:rPr>
        <w:t xml:space="preserve">TITOLO:  </w:t>
      </w:r>
      <w:r>
        <w:rPr/>
        <w:t>AD OCCHI APERTI….INTORNO A NO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ETENZE</w:t>
      </w:r>
      <w:r>
        <w:rPr/>
        <w:t>: Osservare la realtà e riconoscere le modificazioni nel tempo e nello spa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OBIETTIVO FORMATIVO</w:t>
      </w:r>
      <w:r>
        <w:rPr/>
        <w:t>:  Acquisire consapevolezza della realtà ambientale circos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NOSCENZE</w:t>
      </w:r>
      <w:r>
        <w:rPr/>
        <w:t xml:space="preserve">: problematiche ambient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</w:t>
      </w:r>
      <w:r>
        <w:rPr/>
        <w:t>Varie forme di inqui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</w:t>
      </w:r>
      <w:r>
        <w:rPr/>
        <w:t>Gli elementi tossici per l’amb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BILITA’</w:t>
      </w:r>
      <w:r>
        <w:rPr/>
        <w:t>: Essere consapevoli delle inadeguatezze proprie e altrui rispetto alla na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OMPITO IN SITUAZIONE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’alunno sa riconoscere in situazioni concrete gli effetti di un comportamento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IV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ercizi di completamento, questionari a risposta ape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</w:t>
      </w:r>
      <w:r>
        <w:rPr/>
        <w:t>e schemi riassun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</w:t>
      </w:r>
      <w:r>
        <w:rPr/>
        <w:t>Prove strutturate e semistruttu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EMPI:</w:t>
      </w:r>
      <w:r>
        <w:rPr/>
        <w:t xml:space="preserve"> Intero anno scolastico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GE O G R A F I A </w:t>
      </w:r>
    </w:p>
    <w:tbl>
      <w:tblPr>
        <w:tblW w:w="1128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3"/>
      </w:tblGrid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Aspetti fisici dell’Europ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Saper riconoscere sulle carte geografiche i caratteri fisici dell’Europ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>
                <w:bCs/>
              </w:rPr>
              <w:t>Riconoscere e leggere i principali tipi di carte geografich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Uno spazio chiamato Europ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Le acque d’Europa</w:t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I climi d’Eu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BILITA’</w:t>
            </w:r>
            <w:r>
              <w:rPr/>
              <w:t xml:space="preserve"> : Definire l’identità geografica di un territorio attraverso l’osservazione del paesaggi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Individuare sulle carte bacini idrografici e collegare la presenza delle acque allo sviluppo della civiltà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Ipotizzare, osservando una carta fisica, alcune caratteristiche climatiche di un territorio, tenen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conto della sua morfolog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  <w:r>
              <w:rPr>
                <w:b w:val="false"/>
                <w:cap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’allievo sa definire vari tipi di territorio ed i principali elementi dell’Europa Fisica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sz w:val="24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Settembre-Ottobr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/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 xml:space="preserve"> Europa: aspetti antropici ed economici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Saper descrivere le principali analogie e le principali differenze antropiche ed economiche tra i vari Stati europe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  </w:t>
            </w:r>
            <w:r>
              <w:rPr/>
              <w:t>Stabilire relazioni causa-effetto tra fattori geografici e situazioni antropiche e cultur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8" w:hanging="0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Lo stile di vita dei popoli europ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Confrontare come vivono gli Europei del XXI secolo e selezionare e classificare informazioni per la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costruzione di grafici e tabel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sa creare confronti fra i diversi paesi europei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Novembre-Dicembre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UNITA’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before="0" w:after="0"/>
              <w:ind w:left="0" w:right="69" w:hanging="0"/>
              <w:rPr>
                <w:b w:val="false"/>
                <w:b w:val="false"/>
                <w:sz w:val="24"/>
              </w:rPr>
            </w:pPr>
            <w:r>
              <w:rPr>
                <w:caps/>
                <w:sz w:val="24"/>
              </w:rPr>
              <w:t>Titolo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Regioni e Stati d’Europ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COMPETENZA</w:t>
            </w:r>
            <w:r>
              <w:rPr/>
              <w:t>:</w:t>
            </w:r>
            <w:r>
              <w:rPr>
                <w:bCs/>
              </w:rPr>
              <w:t xml:space="preserve"> Conoscere le principali caratteristiche fisiche, antropiche ed economiche degli Stati europe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 xml:space="preserve">Obiettivo Formativo </w:t>
            </w:r>
            <w:r>
              <w:rPr>
                <w:b/>
              </w:rPr>
              <w:t xml:space="preserve">: </w:t>
            </w:r>
            <w:r>
              <w:rPr/>
              <w:t>Saper leggere mappe, carte geografiche, tabelle, grafici e saper analizzare la fisionomia di un territorio europeo in relazione alle caratteristiche naturali e alle forme di organizzazione um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Conoscenze </w:t>
            </w:r>
            <w:r>
              <w:rPr>
                <w:b/>
              </w:rPr>
              <w:t>:</w:t>
            </w:r>
            <w:r>
              <w:rPr/>
              <w:t xml:space="preserve"> Francia ed Europa mediterrane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Europa centro-occidenta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Europa settentrionale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Europa centro-orient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BILITA’</w:t>
            </w:r>
            <w:r>
              <w:rPr/>
              <w:t xml:space="preserve"> : Essere in grado di costruire la carta d’identità degli Stati europe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0"/>
              <w:ind w:right="69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Compito in situazione:</w:t>
            </w:r>
          </w:p>
          <w:p>
            <w:pPr>
              <w:pStyle w:val="Normal"/>
              <w:rPr/>
            </w:pPr>
            <w:r>
              <w:rPr/>
              <w:t>L’allievo sa come orientarsi in Europa attraverso la lettura di mappe e tabelle</w:t>
            </w:r>
          </w:p>
          <w:p>
            <w:pPr>
              <w:pStyle w:val="Normal"/>
              <w:rPr/>
            </w:pPr>
            <w:r>
              <w:rPr/>
              <w:t>ATTIVITA’</w:t>
            </w:r>
          </w:p>
          <w:p>
            <w:pPr>
              <w:pStyle w:val="Heading3"/>
              <w:spacing w:before="0" w:after="0"/>
              <w:ind w:right="69" w:hanging="0"/>
              <w:rPr/>
            </w:pPr>
            <w:r>
              <w:rPr>
                <w:b w:val="false"/>
                <w:caps/>
                <w:sz w:val="24"/>
              </w:rPr>
              <w:t xml:space="preserve"> </w:t>
            </w:r>
            <w:r>
              <w:rPr>
                <w:b w:val="false"/>
                <w:caps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Esercizi di completamento di brani, di schemi e tabelle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- Leggere e interpretare grafici e statistiche  </w:t>
            </w:r>
          </w:p>
          <w:p>
            <w:pPr>
              <w:pStyle w:val="Heading3"/>
              <w:spacing w:before="0" w:after="0"/>
              <w:ind w:right="6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Esercizi di distinzione del vero dal fals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Esercizi di comprensione di singole nozioni e concetti comples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tilizzo dell’Atlante e delle varie carte geografic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Esercizi di comprensione del lessico specifico e di produzione scritt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TEMPI:</w:t>
            </w:r>
            <w:r>
              <w:rPr/>
              <w:t xml:space="preserve"> Gennaio-Maggio</w:t>
            </w:r>
          </w:p>
          <w:p>
            <w:pPr>
              <w:pStyle w:val="Heading4"/>
              <w:spacing w:before="0" w:after="0"/>
              <w:ind w:left="0" w:right="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461" w:before="194" w:after="0"/>
        <w:ind w:left="7" w:right="1382" w:hanging="0"/>
        <w:rPr/>
      </w:pPr>
      <w:r>
        <w:rPr>
          <w:b/>
          <w:color w:val="000000"/>
          <w:spacing w:val="7"/>
          <w:w w:val="98"/>
          <w:u w:val="single"/>
        </w:rPr>
        <w:t>FASCE DI LIVELLO RELATIVE ALL'ACQUISIZIONE DELLE COMPETENZE</w:t>
      </w:r>
      <w:r>
        <w:rPr>
          <w:color w:val="000000"/>
          <w:spacing w:val="-20"/>
          <w:w w:val="98"/>
        </w:rPr>
        <w:br/>
        <w:t>PRIMA FASCIA:</w:t>
      </w:r>
      <w:r>
        <w:rPr>
          <w:color w:val="000000"/>
        </w:rPr>
        <w:tab/>
      </w:r>
      <w:r>
        <w:rPr>
          <w:color w:val="000000"/>
          <w:spacing w:val="-15"/>
          <w:w w:val="98"/>
        </w:rPr>
        <w:t>COMPETENZE ACQUISITE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461"/>
        <w:ind w:left="7" w:hanging="0"/>
        <w:rPr/>
      </w:pPr>
      <w:r>
        <w:rPr>
          <w:color w:val="000000"/>
          <w:spacing w:val="-11"/>
        </w:rPr>
        <w:t>SECONDA FASCIA:</w:t>
      </w:r>
      <w:r>
        <w:rPr>
          <w:color w:val="000000"/>
        </w:rPr>
        <w:t xml:space="preserve">                 </w:t>
      </w:r>
      <w:r>
        <w:rPr>
          <w:color w:val="000000"/>
          <w:spacing w:val="-15"/>
          <w:w w:val="98"/>
        </w:rPr>
        <w:t>COMPETENZE ACQUISITE</w:t>
      </w:r>
      <w:r>
        <w:rPr>
          <w:color w:val="000000"/>
          <w:spacing w:val="-6"/>
        </w:rPr>
        <w:t xml:space="preserve"> COMPLESSIVAMENTE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lineRule="exact" w:line="461"/>
        <w:rPr/>
      </w:pPr>
      <w:r>
        <w:rPr>
          <w:color w:val="000000"/>
          <w:spacing w:val="-10"/>
        </w:rPr>
        <w:t>TERZA FASCIA:</w:t>
      </w:r>
      <w:r>
        <w:rPr>
          <w:color w:val="000000"/>
        </w:rPr>
        <w:tab/>
      </w:r>
      <w:r>
        <w:rPr>
          <w:color w:val="000000"/>
          <w:spacing w:val="-15"/>
          <w:w w:val="98"/>
        </w:rPr>
        <w:t>COMPETENZE ACQUISITE</w:t>
      </w:r>
      <w:r>
        <w:rPr>
          <w:color w:val="000000"/>
          <w:spacing w:val="-6"/>
        </w:rPr>
        <w:t xml:space="preserve"> PARZIAL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INTERVENTI PER FASCE</w:t>
      </w:r>
    </w:p>
    <w:p>
      <w:pPr>
        <w:pStyle w:val="Normal"/>
        <w:shd w:fill="FFFFFF" w:val="clear"/>
        <w:spacing w:lineRule="exact" w:line="274" w:before="360" w:after="0"/>
        <w:ind w:left="2160" w:right="461" w:hanging="2146"/>
        <w:rPr/>
      </w:pPr>
      <w:r>
        <w:rPr>
          <w:color w:val="000000"/>
          <w:spacing w:val="-1"/>
          <w:sz w:val="25"/>
          <w:szCs w:val="25"/>
          <w:u w:val="single"/>
        </w:rPr>
        <w:t>PRIMA FASCIA:</w:t>
      </w:r>
      <w:r>
        <w:rPr>
          <w:color w:val="000000"/>
          <w:spacing w:val="-1"/>
          <w:sz w:val="25"/>
          <w:szCs w:val="25"/>
        </w:rPr>
        <w:t xml:space="preserve">      coordinamento di un gruppo, attività di ricerca, approfondimento degli </w:t>
      </w:r>
      <w:r>
        <w:rPr>
          <w:color w:val="000000"/>
          <w:spacing w:val="-4"/>
          <w:sz w:val="25"/>
          <w:szCs w:val="25"/>
        </w:rPr>
        <w:t>argomenti di studio, percorsi formativi ampliativi;</w:t>
      </w:r>
    </w:p>
    <w:p>
      <w:pPr>
        <w:pStyle w:val="Normal"/>
        <w:shd w:fill="FFFFFF" w:val="clear"/>
        <w:spacing w:before="583" w:after="0"/>
        <w:ind w:left="22" w:hanging="0"/>
        <w:rPr/>
      </w:pPr>
      <w:r>
        <w:rPr>
          <w:color w:val="000000"/>
          <w:sz w:val="25"/>
          <w:szCs w:val="25"/>
          <w:u w:val="single"/>
        </w:rPr>
        <w:t>SECONDA FASCIA:</w:t>
      </w:r>
      <w:r>
        <w:rPr>
          <w:color w:val="000000"/>
          <w:sz w:val="25"/>
          <w:szCs w:val="25"/>
        </w:rPr>
        <w:t xml:space="preserve">   esercitazioni per il consolidamento di conoscenze e abilità, ripetizione e</w:t>
      </w:r>
    </w:p>
    <w:p>
      <w:pPr>
        <w:pStyle w:val="Normal"/>
        <w:shd w:fill="FFFFFF" w:val="clear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                                        </w:t>
      </w:r>
      <w:r>
        <w:rPr>
          <w:color w:val="000000"/>
          <w:spacing w:val="-3"/>
          <w:sz w:val="25"/>
          <w:szCs w:val="25"/>
        </w:rPr>
        <w:t>ripasso in piccoli gruppi di studio, discussioni guidate;</w:t>
      </w:r>
    </w:p>
    <w:p>
      <w:pPr>
        <w:pStyle w:val="Normal"/>
        <w:shd w:fill="FFFFFF" w:val="clear"/>
        <w:spacing w:lineRule="exact" w:line="274" w:before="310" w:after="0"/>
        <w:ind w:left="14" w:hanging="0"/>
        <w:rPr/>
      </w:pPr>
      <w:r>
        <w:rPr>
          <w:color w:val="000000"/>
          <w:sz w:val="25"/>
          <w:szCs w:val="25"/>
          <w:u w:val="single"/>
        </w:rPr>
        <w:t>TERZA FASCIA:</w:t>
      </w:r>
      <w:r>
        <w:rPr>
          <w:color w:val="000000"/>
          <w:sz w:val="25"/>
          <w:szCs w:val="25"/>
        </w:rPr>
        <w:t xml:space="preserve"> esercitare periodicamente gli alunni in attività di recupero degli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4"/>
          <w:sz w:val="25"/>
          <w:szCs w:val="25"/>
        </w:rPr>
        <w:t xml:space="preserve">                                </w:t>
      </w:r>
      <w:r>
        <w:rPr>
          <w:color w:val="000000"/>
          <w:spacing w:val="-4"/>
          <w:sz w:val="25"/>
          <w:szCs w:val="25"/>
        </w:rPr>
        <w:t xml:space="preserve">apprendimenti nell'ambito di ciascuna unità, basate sulla ripresentazione </w:t>
      </w:r>
      <w:r>
        <w:rPr>
          <w:color w:val="000000"/>
          <w:spacing w:val="-3"/>
          <w:sz w:val="25"/>
          <w:szCs w:val="25"/>
        </w:rPr>
        <w:t>degli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                                </w:t>
      </w:r>
      <w:r>
        <w:rPr>
          <w:color w:val="000000"/>
          <w:spacing w:val="-3"/>
          <w:sz w:val="25"/>
          <w:szCs w:val="25"/>
        </w:rPr>
        <w:t xml:space="preserve">argomenti trattati.     </w:t>
      </w:r>
    </w:p>
    <w:p>
      <w:pPr>
        <w:pStyle w:val="Normal"/>
        <w:shd w:fill="FFFFFF" w:val="clear"/>
        <w:spacing w:before="569" w:after="0"/>
        <w:ind w:left="29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METODOLOGIE</w:t>
      </w:r>
    </w:p>
    <w:p>
      <w:pPr>
        <w:pStyle w:val="Normal"/>
        <w:shd w:fill="FFFFFF" w:val="clear"/>
        <w:spacing w:lineRule="exact" w:line="274" w:before="266" w:after="0"/>
        <w:ind w:left="7" w:hanging="0"/>
        <w:rPr/>
      </w:pPr>
      <w:r>
        <w:rPr>
          <w:color w:val="000000"/>
          <w:spacing w:val="-4"/>
          <w:sz w:val="25"/>
          <w:szCs w:val="25"/>
        </w:rPr>
        <w:t xml:space="preserve">Le metodologie riguarderanno l'area dell'esperienza, della comunicazione e della ricerca. Pertanto, </w:t>
      </w:r>
      <w:r>
        <w:rPr>
          <w:color w:val="000000"/>
          <w:spacing w:val="-3"/>
          <w:sz w:val="25"/>
          <w:szCs w:val="25"/>
        </w:rPr>
        <w:t>esse, a partire dall'esperienze concrete e quotidiane degli alunni, punteranno a :</w:t>
      </w:r>
    </w:p>
    <w:p>
      <w:pPr>
        <w:pStyle w:val="Normal"/>
        <w:shd w:fill="FFFFFF" w:val="clear"/>
        <w:spacing w:lineRule="exact" w:line="274" w:before="554" w:after="0"/>
        <w:ind w:left="71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 rafforzare e potenziare le loro capacità di osservazione e riflessione attraverso 1' adozione di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un metodo di lavoro induttivo;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- sviluppare ad un primo livello la capacità di analisi attraverso l'adozione del metodo</w:t>
      </w:r>
    </w:p>
    <w:p>
      <w:pPr>
        <w:pStyle w:val="Normal"/>
        <w:shd w:fill="FFFFFF" w:val="clear"/>
        <w:spacing w:lineRule="exact" w:line="274" w:before="7" w:after="0"/>
        <w:ind w:left="7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deduttivo;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- stimolare il gusto della ricerca e della scoperta personale attraverso l'adozione del metodo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della ricerca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 rafforzare e potenziare la capacità di comunicare con un linguaggio specifico ed appropriato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attraverso l'utilizzo di schemi, tabelle, relazioni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VERIFICHE E VALUTAZIONI</w:t>
      </w:r>
    </w:p>
    <w:p>
      <w:pPr>
        <w:pStyle w:val="Normal"/>
        <w:shd w:fill="FFFFFF" w:val="clear"/>
        <w:spacing w:lineRule="exact" w:line="281" w:before="266" w:after="0"/>
        <w:rPr/>
      </w:pPr>
      <w:r>
        <w:rPr>
          <w:color w:val="000000"/>
          <w:spacing w:val="-5"/>
          <w:sz w:val="25"/>
          <w:szCs w:val="25"/>
        </w:rPr>
        <w:t xml:space="preserve">Le verifiche saranno quotidiane (colloqui di gruppo o individuali, esercitazioni alla lavagna o sul quaderno) </w:t>
      </w:r>
      <w:r>
        <w:rPr>
          <w:color w:val="000000"/>
          <w:spacing w:val="-3"/>
          <w:sz w:val="25"/>
          <w:szCs w:val="25"/>
        </w:rPr>
        <w:t xml:space="preserve">periodiche (alla fine dello studio delle unità di apprendimento). Consisteranno in prove strutturate </w:t>
      </w:r>
      <w:r>
        <w:rPr>
          <w:color w:val="000000"/>
          <w:spacing w:val="-4"/>
          <w:sz w:val="25"/>
          <w:szCs w:val="25"/>
        </w:rPr>
        <w:t xml:space="preserve">e/o semistrutturate. </w:t>
      </w:r>
    </w:p>
    <w:p>
      <w:pPr>
        <w:pStyle w:val="Normal"/>
        <w:shd w:fill="FFFFFF" w:val="clear"/>
        <w:spacing w:lineRule="exact" w:line="281" w:before="266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La valutazione terrà conto delle verifiche, dei livelli di partenza, dell'impegno e della partecipazione alle at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2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6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1620" w:hanging="16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1260" w:hanging="1260"/>
      <w:jc w:val="both"/>
    </w:pPr>
    <w:rPr>
      <w:b/>
      <w:bCs/>
      <w:sz w:val="28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24:00Z</dcterms:created>
  <dc:creator>Pc</dc:creator>
  <dc:description/>
  <cp:keywords/>
  <dc:language>en-US</dc:language>
  <cp:lastModifiedBy>Windows User</cp:lastModifiedBy>
  <cp:lastPrinted>2011-09-15T15:52:00Z</cp:lastPrinted>
  <dcterms:modified xsi:type="dcterms:W3CDTF">2018-11-05T21:16:00Z</dcterms:modified>
  <cp:revision>4</cp:revision>
  <dc:subject/>
  <dc:title>ISTITUTO AUTONOMO COMPRENSIVO</dc:title>
</cp:coreProperties>
</file>