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 xml:space="preserve">          </w:t>
      </w:r>
      <w:r>
        <w:rPr/>
        <w:t>ISTITUTO AUTONOMO COMPRENSIVO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Scuola secondaria di primo grado “Aniello Calcara”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MARCIAN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PROGRAMMAZIONE CURRICULARE  DI STORIA-CITTADINANZA E COSTITUZIONE-GEOGRAFIA</w:t>
      </w:r>
    </w:p>
    <w:p>
      <w:pPr>
        <w:pStyle w:val="Normal"/>
        <w:rPr>
          <w:b/>
          <w:b/>
        </w:rPr>
      </w:pPr>
      <w:r>
        <w:rPr/>
        <w:t xml:space="preserve">Anno scol. </w:t>
      </w:r>
      <w:r>
        <w:rPr>
          <w:b/>
        </w:rPr>
        <w:t>2018/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DESTINATARI: </w:t>
      </w:r>
      <w:r>
        <w:rPr>
          <w:b/>
          <w:bCs/>
        </w:rPr>
        <w:t>CLASSI PRIM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OMPETENZE TRASVERSALI METACOGNITIVE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44"/>
        <w:gridCol w:w="2445"/>
        <w:gridCol w:w="2445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IZZA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ECIP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G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O DI STUDIO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Instaurare corretti e collaborativi rapporti con gli insegnanti e con i compagni di classe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artecipare in modo attivo a tutte le attività propos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Impegnarsi per rispondere alle richieste della scuo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Sviluppare un metodo di studio autonomo e produttivo</w:t>
            </w:r>
          </w:p>
        </w:tc>
      </w:tr>
    </w:tbl>
    <w:p>
      <w:pPr>
        <w:pStyle w:val="Heading5"/>
        <w:spacing w:lineRule="auto" w:line="240"/>
        <w:rPr/>
      </w:pPr>
      <w:r>
        <w:rPr/>
        <w:t>S T O R I A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3"/>
        <w:gridCol w:w="161"/>
      </w:tblGrid>
      <w:tr>
        <w:trPr>
          <w:trHeight w:val="7185" w:hRule="atLeast"/>
        </w:trPr>
        <w:tc>
          <w:tcPr>
            <w:tcW w:w="10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rPr/>
            </w:pPr>
            <w:r>
              <w:rPr>
                <w:caps/>
                <w:sz w:val="24"/>
              </w:rPr>
              <w:t>Titolo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>Accoglienza - Avviamento allo studio della Stori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Apprendere il concetto di documento storico e di ordine cronologic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  </w:t>
            </w:r>
            <w:r>
              <w:rPr/>
              <w:t>Comprendere i tre elementi base della Storia:il tempo, lo spazio, le fon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8" w:hanging="0"/>
              <w:jc w:val="both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Io e la storia           </w:t>
            </w:r>
          </w:p>
          <w:p>
            <w:pPr>
              <w:pStyle w:val="Normal"/>
              <w:ind w:right="68" w:hanging="0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Gli uomini e la storia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Il mestiere dello stor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BILITA’</w:t>
            </w:r>
            <w:r>
              <w:rPr/>
              <w:t xml:space="preserve"> : Compilare tabelle e questionari per scoprire interessi e individuare difficoltà.</w:t>
            </w:r>
          </w:p>
          <w:p>
            <w:pPr>
              <w:pStyle w:val="Normal"/>
              <w:rPr/>
            </w:pPr>
            <w:r>
              <w:rPr/>
              <w:t>Ricostruire un episodio passato e collocarlo nel tempo e nello spazio.</w:t>
            </w:r>
          </w:p>
          <w:p>
            <w:pPr>
              <w:pStyle w:val="Normal"/>
              <w:rPr/>
            </w:pPr>
            <w:r>
              <w:rPr/>
              <w:t>Classificare le fonti e spiegare con parole semplici le illustrazioni di un test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  <w:r>
              <w:rPr>
                <w:b w:val="false"/>
                <w:cap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’allievo conosce le principali categorie per lo studio della storia, sa come procedere tra le varie epoche della preistoria; è in grado di comprendere fenomeni ed ev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individuazione dei nessi di causa ed effetto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>- Esercizi di ordinamento cronologico degli eventi, di comprension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Settembr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0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spacing w:before="0" w:after="0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2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TITOLO:</w:t>
            </w:r>
            <w:r>
              <w:rPr>
                <w:b w:val="false"/>
                <w:sz w:val="24"/>
              </w:rPr>
              <w:t xml:space="preserve"> L’Età An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MPETENZA: </w:t>
            </w:r>
            <w:r>
              <w:rPr/>
              <w:t>conoscere i momenti e i processi fondamentali della storia dell’antich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IETTIVO FORMATIVO: </w:t>
            </w:r>
            <w:r>
              <w:rPr/>
              <w:t xml:space="preserve">ricostruire i tratti essenziali delle civiltà antich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09" w:hanging="0"/>
              <w:jc w:val="both"/>
              <w:rPr/>
            </w:pPr>
            <w:r>
              <w:rPr>
                <w:b/>
              </w:rPr>
              <w:t>CONOSCENZE:</w:t>
            </w:r>
            <w:r>
              <w:rPr/>
              <w:t xml:space="preserve"> L’alba dell’uom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Le prime civilt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Grecia: una lezione di civiltà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Roma: dalle origini all’Impe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b/>
                <w:lang w:val="it-IT" w:eastAsia="it-IT"/>
              </w:rPr>
              <w:t>ABILITA’</w:t>
            </w:r>
            <w:r>
              <w:rPr>
                <w:lang w:val="it-IT" w:eastAsia="it-IT"/>
              </w:rPr>
              <w:t>: Esporre in modo chiaro e ordinato nozioni fondamentali circa le origini dell’uomo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Selezionare informazioni.</w:t>
            </w:r>
          </w:p>
          <w:p>
            <w:pPr>
              <w:pStyle w:val="Normal"/>
              <w:ind w:left="-69" w:hanging="0"/>
              <w:rPr/>
            </w:pPr>
            <w:r>
              <w:rPr/>
              <w:t xml:space="preserve">                     </w:t>
            </w:r>
            <w:r>
              <w:rPr/>
              <w:t>Compilare una tabella, evincere informazioni analizzando immagini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Stabilire nessi causali, sintetizzare avvenim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unno è in grado di comprendere l’avvicendarsi delle varie epoche della storia antica perchè conosce le caratteristiche di ogni civiltà, sa riconoscere i segni delle epoche passate nella società attu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 </w:t>
            </w: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sercizi di individuazione dei nessi di causa ed effetto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Esercizi di ordinamento cronologico degli eventi, di comprension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l lessico specifico e di produzione scritt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          Ottobre-Novembr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85" w:hRule="atLeast"/>
        </w:trPr>
        <w:tc>
          <w:tcPr>
            <w:tcW w:w="10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6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3</w:t>
            </w:r>
          </w:p>
          <w:p>
            <w:pPr>
              <w:pStyle w:val="TextBodyIndent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right="69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TITOLO:</w:t>
            </w:r>
            <w:r>
              <w:rPr>
                <w:b w:val="false"/>
                <w:sz w:val="24"/>
              </w:rPr>
              <w:t xml:space="preserve">  I secoli dell’Alto Medioevo</w:t>
            </w:r>
          </w:p>
          <w:p>
            <w:pPr>
              <w:pStyle w:val="Heading3"/>
              <w:spacing w:before="0" w:after="0"/>
              <w:ind w:right="6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MPETENZA: </w:t>
            </w:r>
            <w:r>
              <w:rPr/>
              <w:t xml:space="preserve">Conoscere i processi fondamentali  della storia europea dell’Alto Medioev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FORMATIVO:</w:t>
            </w:r>
            <w:r>
              <w:rPr/>
              <w:t xml:space="preserve"> Ricostruire aspetti e strutture dei momenti storici studi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NOSCENZE: </w:t>
            </w:r>
            <w:r>
              <w:rPr/>
              <w:t>Le invasioni barbariche e la fine dell’Impero Romano d’Occid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ILITA’: </w:t>
            </w:r>
            <w:r>
              <w:rPr/>
              <w:t xml:space="preserve">Collegare con nessi di causa ed effetto le vicende storiche esamin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lievo è in grado di relazionare su eventi storici complessi con linguaggio tecnico e lessico specifico.</w:t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 </w:t>
            </w: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individuazione dei nessi di causa ed effetto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Esercizi di ordinamento cronologico degli eventi, di comprensione del lessico specifico e di produzione scrit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:</w:t>
            </w:r>
            <w:r>
              <w:rPr/>
              <w:t xml:space="preserve">    Dicembre-Gennaio-Febbraio       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5" w:hRule="atLeast"/>
        </w:trPr>
        <w:tc>
          <w:tcPr>
            <w:tcW w:w="10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A’ 4</w:t>
            </w:r>
          </w:p>
          <w:p>
            <w:pPr>
              <w:pStyle w:val="Normal"/>
              <w:ind w:right="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>TITOLO:</w:t>
            </w:r>
            <w:r>
              <w:rPr/>
              <w:t xml:space="preserve"> L’alba dell’Europa e i secoli della Rinascita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>COMPETENZA:</w:t>
            </w:r>
            <w:r>
              <w:rPr/>
              <w:t xml:space="preserve"> Conoscere i momenti e i processi fondamentali della storia dell’Europa feudale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>OBIETTIVO FORMATIVO:</w:t>
            </w:r>
            <w:r>
              <w:rPr/>
              <w:t xml:space="preserve"> Saper riferire aspetti e strutture dei momenti storici studiati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 xml:space="preserve">CONOSCENZE:  </w:t>
            </w:r>
            <w:r>
              <w:rPr/>
              <w:t>L’alba dell’Europa e i secoli della Rinascita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 xml:space="preserve">ABILITA’: </w:t>
            </w:r>
            <w:r>
              <w:rPr/>
              <w:t>Collocare nel tempo e nello spazio gli argomenti studiati e comprenderne le idee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caps/>
                <w:sz w:val="24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unno è in grado di ricostruire i principali eventi della storia europea, è in grado di operare collegamenti fra gli eventi in modo critico.</w:t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 </w:t>
            </w: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>- Esercizi di individuazione dei nessi di causa ed effetto</w:t>
            </w:r>
          </w:p>
          <w:p>
            <w:pPr>
              <w:pStyle w:val="Normal"/>
              <w:rPr/>
            </w:pPr>
            <w:r>
              <w:rPr/>
              <w:t xml:space="preserve">- Esercizi di ordinamento cronologico degli eventi, di comprensione del lessico specifico e di produzione scritt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   Marzo-Aprile</w:t>
            </w:r>
          </w:p>
          <w:p>
            <w:pPr>
              <w:pStyle w:val="Normal"/>
              <w:ind w:right="6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85" w:hRule="atLeast"/>
        </w:trPr>
        <w:tc>
          <w:tcPr>
            <w:tcW w:w="10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A’5:</w:t>
            </w:r>
          </w:p>
          <w:p>
            <w:pPr>
              <w:pStyle w:val="Normal"/>
              <w:ind w:right="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69" w:hanging="0"/>
              <w:jc w:val="both"/>
              <w:rPr/>
            </w:pPr>
            <w:r>
              <w:rPr>
                <w:b/>
                <w:bCs/>
              </w:rPr>
              <w:t xml:space="preserve">TITOLO: </w:t>
            </w:r>
            <w:r>
              <w:rPr>
                <w:bCs/>
              </w:rPr>
              <w:t xml:space="preserve"> La civiltà del Basso Medioevo</w:t>
            </w:r>
          </w:p>
          <w:p>
            <w:pPr>
              <w:pStyle w:val="Normal"/>
              <w:ind w:right="69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69" w:hanging="0"/>
              <w:jc w:val="both"/>
              <w:rPr/>
            </w:pPr>
            <w:r>
              <w:rPr>
                <w:b/>
                <w:bCs/>
              </w:rPr>
              <w:t>COMPETENZA:</w:t>
            </w:r>
            <w:r>
              <w:rPr>
                <w:bCs/>
              </w:rPr>
              <w:t xml:space="preserve"> Conoscere i momenti e i processi fondamentali della storia della civiltà del Basso</w:t>
            </w:r>
          </w:p>
          <w:p>
            <w:pPr>
              <w:pStyle w:val="Normal"/>
              <w:ind w:right="69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Medioevo</w:t>
            </w:r>
          </w:p>
          <w:p>
            <w:pPr>
              <w:pStyle w:val="Normal"/>
              <w:ind w:right="69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69" w:hanging="0"/>
              <w:jc w:val="both"/>
              <w:rPr/>
            </w:pPr>
            <w:r>
              <w:rPr>
                <w:b/>
              </w:rPr>
              <w:t>OBIETTIVO FORMATIVO:</w:t>
            </w:r>
            <w:r>
              <w:rPr/>
              <w:t xml:space="preserve"> Saper riferire aspetti e strutture dei momenti storici studiati</w:t>
            </w:r>
          </w:p>
          <w:p>
            <w:pPr>
              <w:pStyle w:val="Normal"/>
              <w:ind w:right="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9" w:hanging="0"/>
              <w:jc w:val="both"/>
              <w:rPr/>
            </w:pPr>
            <w:r>
              <w:rPr>
                <w:b/>
              </w:rPr>
              <w:t xml:space="preserve">CONOSCENZE: </w:t>
            </w:r>
            <w:r>
              <w:rPr/>
              <w:t>Fatti ed eventi del Basso Madioevo</w:t>
            </w:r>
          </w:p>
          <w:p>
            <w:pPr>
              <w:pStyle w:val="Normal"/>
              <w:ind w:right="6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9" w:hanging="0"/>
              <w:jc w:val="both"/>
              <w:rPr/>
            </w:pPr>
            <w:r>
              <w:rPr>
                <w:b/>
              </w:rPr>
              <w:t xml:space="preserve">ABILITA’: </w:t>
            </w:r>
            <w:r>
              <w:rPr/>
              <w:t>Conoscere le cause che hanno determinato il passaggio del Basso Medioevo all’Età Moderna</w:t>
            </w:r>
          </w:p>
          <w:p>
            <w:pPr>
              <w:pStyle w:val="Normal"/>
              <w:ind w:right="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9" w:hanging="0"/>
              <w:jc w:val="both"/>
              <w:rPr/>
            </w:pPr>
            <w:r>
              <w:rPr/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  <w:r>
              <w:rPr>
                <w:b w:val="false"/>
                <w:cap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’alunno è in grado di costruire un percorso storico che illustri i principali eventi che hanno determinato il passaggio dal Basso Medioevo all’Età Moderna.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>- Esercizi di individuazione dei nessi di causa ed eff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Esercizi di ordinamento cronologico degli eventi, di comprensione del lessico specifico e di produzione scritta 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Maggio</w:t>
            </w:r>
          </w:p>
          <w:p>
            <w:pPr>
              <w:pStyle w:val="Normal"/>
              <w:ind w:right="6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IETTIVI MINIMI ANNUALI DI STOR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Compilare semplici tabelle e rispondere a brevi questionari.</w:t>
      </w:r>
    </w:p>
    <w:p>
      <w:pPr>
        <w:pStyle w:val="Normal"/>
        <w:jc w:val="both"/>
        <w:rPr/>
      </w:pPr>
      <w:r>
        <w:rPr/>
        <w:t>-Ricostruire episodi del passato in maniera semplice e collocarli nel tempo e nello spazio.</w:t>
      </w:r>
    </w:p>
    <w:p>
      <w:pPr>
        <w:pStyle w:val="Normal"/>
        <w:jc w:val="both"/>
        <w:rPr/>
      </w:pPr>
      <w:r>
        <w:rPr/>
        <w:t>-Spiegare con parole semplici le illustrazioni di un testo.</w:t>
      </w:r>
    </w:p>
    <w:p>
      <w:pPr>
        <w:pStyle w:val="TextBody"/>
        <w:jc w:val="left"/>
        <w:rPr/>
      </w:pPr>
      <w:r>
        <w:rPr/>
        <w:t>-Esporre in modo chiaro e ordinato nozioni principali di un semplice episodio.</w:t>
      </w:r>
    </w:p>
    <w:p>
      <w:pPr>
        <w:pStyle w:val="TextBody"/>
        <w:jc w:val="left"/>
        <w:rPr/>
      </w:pPr>
      <w:r>
        <w:rPr/>
        <w:t>-Selezionare semplici informazioni.</w:t>
      </w:r>
    </w:p>
    <w:p>
      <w:pPr>
        <w:pStyle w:val="Normal"/>
        <w:ind w:left="-69" w:hanging="0"/>
        <w:rPr/>
      </w:pPr>
      <w:r>
        <w:rPr/>
        <w:t xml:space="preserve"> </w:t>
      </w:r>
      <w:r>
        <w:rPr/>
        <w:t>-Sintetizzare in modo semplice avvenimenti storici.</w:t>
      </w:r>
    </w:p>
    <w:p>
      <w:pPr>
        <w:pStyle w:val="Normal"/>
        <w:rPr/>
      </w:pPr>
      <w:r>
        <w:rPr/>
        <w:t>-Collegare con semplici nessi di causa ed effetto le vicende storiche esamin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ITTADINANZA E COSTITU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’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ITOLO</w:t>
      </w:r>
      <w:r>
        <w:rPr/>
        <w:t>: VIVERE IN SOCIETA’…RISPETTARE LE REGO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MPETENZE</w:t>
      </w:r>
      <w:r>
        <w:rPr/>
        <w:t>: comprendere che l’uomo non vive da solo, ma fa parte di un grup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OBIETTIVO FORMATIVO</w:t>
      </w:r>
      <w:r>
        <w:rPr/>
        <w:t>: Valutare se stesso, le proprie azioni, i patti e i comportamenti individuali attivati nel gruppo dei pari e nel rapporto con gli adul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NOSCENZE</w:t>
      </w:r>
      <w:r>
        <w:rPr/>
        <w:t>: Il gruppo degli amici. La famiglia. La scuo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BILITA’</w:t>
      </w:r>
      <w:r>
        <w:rPr/>
        <w:t>: Essere consapevole delle modalità relazionali da attivare con coetanei ed adulti di sesso diverso, sforzandosi di correggere le eventuali inadeguatezz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MPITO IN SITUAZIONE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’alunno sa agire in modo responsabile, conosce e mette in pratica le principali regole della buona conviven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TIVI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sercizio di completamento, questionari a risposta aperta e schemi riassuntivi. Prove strutturate e semistruttura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EMPI:</w:t>
      </w:r>
      <w:r>
        <w:rPr/>
        <w:t>Settembre/ Nov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’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ITOLO</w:t>
      </w:r>
      <w:r>
        <w:rPr/>
        <w:t xml:space="preserve"> : LO STATO DEMOCRATICO….IN IT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MPETENZE</w:t>
      </w:r>
      <w:r>
        <w:rPr/>
        <w:t>: Comprendere il significato di Stato come “strumento” di garanz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OBIETTIVO FORMATIVO</w:t>
      </w:r>
      <w:r>
        <w:rPr/>
        <w:t>:Acquisire consapevolezza di essere cittadino/cittadina italiano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NOSCENZE</w:t>
      </w:r>
      <w:r>
        <w:rPr/>
        <w:t>: Significato della Bandiera italiana. Concetto di Stato e Nazione. Principi fondamentali della Costitu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BILITA’</w:t>
      </w:r>
      <w:r>
        <w:rPr/>
        <w:t>: Conoscere le caratteristiche fondamentali dello Stato italiano e i principi fondamentali della Costitu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MPITO IN SITUAZIONE</w:t>
      </w:r>
      <w:r>
        <w:rPr/>
        <w:t>: Esercizi di completamento, questionari a risposta aperta e schemi riassuntivi. Prove strutturate e semistruttu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EMPI:</w:t>
      </w:r>
      <w:r>
        <w:rPr/>
        <w:t>Dic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A’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ITOLO</w:t>
      </w:r>
      <w:r>
        <w:rPr/>
        <w:t xml:space="preserve"> : ALIMENTAZIONE E…..BENESS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MPETENZE</w:t>
      </w:r>
      <w:r>
        <w:rPr/>
        <w:t>: Valutare se stesso e le proprie 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OBIETTIVO FORMATIVO</w:t>
      </w:r>
      <w:r>
        <w:rPr/>
        <w:t>:Interiorizzare la distinzione tra nutrizione ed alim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NOSCENZE</w:t>
      </w:r>
      <w:r>
        <w:rPr/>
        <w:t>: conoscere le principali condotte alimentari; le differenze  nei consumi alimentari delle varie socie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BILITA’</w:t>
      </w:r>
      <w:r>
        <w:rPr/>
        <w:t>: Valutare il proprio regime aliment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MPITO IN SITUAZIONE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’alunno è in grado di riconoscere i criteri essenziali per un’alimentazione sana ed equilibrata, dimostra nel contesto scolastico di saper scegliere il modo giusto di “fare merenda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TIVITA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Interviste sulle abitudini alimen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Tabelle sulle caratteristiche principali degli alimen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EMPI:</w:t>
      </w:r>
      <w:r>
        <w:rPr/>
        <w:t>Gennaio/Magg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9"/>
        <w:rPr/>
      </w:pPr>
      <w:r>
        <w:rPr/>
        <w:t xml:space="preserve">GE O G R A F I A </w:t>
      </w:r>
    </w:p>
    <w:tbl>
      <w:tblPr>
        <w:tblW w:w="1128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3"/>
      </w:tblGrid>
      <w:tr>
        <w:trPr/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rPr/>
            </w:pPr>
            <w:r>
              <w:rPr>
                <w:caps/>
                <w:sz w:val="24"/>
              </w:rPr>
              <w:t>Titolo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>Strumenti e concetti della Geografi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Leggere e interpretare vari tipi di carte geografiche utilizzando consapevolmente punti cardinali, scale e coordinate geografiche, simbologi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  </w:t>
            </w:r>
            <w:r>
              <w:rPr/>
              <w:t xml:space="preserve">Sapersi orientare nello spazio e riconoscere la posizione di un luogo rispetto ai punti cardinali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8" w:hanging="0"/>
              <w:jc w:val="both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L’orientamento, le carte geografiche, le tabelle, i grafici e le immag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BILITA’</w:t>
            </w:r>
            <w:r>
              <w:rPr/>
              <w:t xml:space="preserve"> : Utilizzare la coordinate spaziali e leggere e interpretare vari tipi di cart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unno è in grado di leggere una carta geografica, sa orientarsi, riesce ad illustrare i dati ricavati dalla lettura.</w:t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caps/>
                <w:sz w:val="24"/>
              </w:rPr>
              <w:t xml:space="preserve"> </w:t>
            </w: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Esercizi di completamento di brani, di schemi e tabelle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sz w:val="24"/>
              </w:rPr>
              <w:t xml:space="preserve">- Leggere e interpretare grafici e statistiche  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tilizzo dell’Atlante e delle varie carte geografic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Esercizi di comprensione 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Settembre-Ottobr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rPr/>
            </w:pPr>
            <w:r>
              <w:rPr>
                <w:caps/>
                <w:sz w:val="24"/>
              </w:rPr>
              <w:t>Titolo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 xml:space="preserve">L’Italia negli ambienti naturali europei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Saper descrivere le principali analogie e le principali differenze morfologiche tra Europa e Ital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  </w:t>
            </w:r>
            <w:r>
              <w:rPr/>
              <w:t xml:space="preserve">Saper individuare sulla carta i principali elementi fisici europei e italia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8" w:hanging="0"/>
              <w:jc w:val="both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Lo spazio europeo e l’Ital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BILITA’</w:t>
            </w:r>
            <w:r>
              <w:rPr/>
              <w:t xml:space="preserve"> : Definire sulla carta la posizione della penisola italiana rispetto al sub-continente europeo;                      Operare confronti tra le aree territoriali diverse ed esporre, in sintesi, le peculiarità dei vari ambie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lievo conosce le caratteristiche della penisola italiana, dimostra di sapersi orientare, è in grado di costruire un itinerario di viaggio.</w:t>
            </w:r>
          </w:p>
          <w:p>
            <w:pPr>
              <w:pStyle w:val="Normal"/>
              <w:rPr/>
            </w:pPr>
            <w:r>
              <w:rPr/>
              <w:t>ATTIVITA’: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 </w:t>
            </w: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- Leggere e interpretare grafici e statistiche 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tilizzo dell’Atlante e delle varie carte geografic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Esercizi di comprensione 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Ottobre-Novembre</w:t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rPr/>
            </w:pPr>
            <w:r>
              <w:rPr>
                <w:caps/>
                <w:sz w:val="24"/>
              </w:rPr>
              <w:t>Titolo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 xml:space="preserve">Italia ed Europa: aspetti antropici ed economici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Saper descrivere le principali analogie e le principali differenze antropiche ed economiche tra Europa e Ital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  </w:t>
            </w:r>
            <w:r>
              <w:rPr/>
              <w:t>Stabilire relazioni casa-effetto tra fattori geografici e situazioni antropiche e cultura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8" w:hanging="0"/>
              <w:jc w:val="both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Lo stile di vita degli Italiani e degli Europe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BILITA’</w:t>
            </w:r>
            <w:r>
              <w:rPr/>
              <w:t xml:space="preserve"> : Confrontare come vivono gli Europei e gli Italiani del XXI secolo e selezionare e classificare informazioni per la costruzione di grafici e tabel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unno sa esporre e relazionare sulla vita degli Italiano e degli Europei, nella società attuale</w:t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 </w:t>
            </w: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- Leggere e interpretare grafici e statistiche 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Utilizzo dell’Atlante e delle varie carte geografic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Esercizi di comprensione 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Novembre-Dicembre</w:t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rPr/>
            </w:pPr>
            <w:r>
              <w:rPr>
                <w:caps/>
                <w:sz w:val="24"/>
              </w:rPr>
              <w:t>Titolo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 xml:space="preserve">L’Italia e le sue Regioni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Conoscere le principali caratteristiche fisiche, antropiche ed economiche delle regioni italian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</w:t>
            </w:r>
            <w:r>
              <w:rPr/>
              <w:t>Saper leggere mappe, carte geografiche, tabelle, grafici e saper analizzare la fisionomia di un territorio in relazione alle caratteristiche naturali e alle forme di organizzazione um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8" w:hanging="0"/>
              <w:jc w:val="both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I territori italia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BILITA’</w:t>
            </w:r>
            <w:r>
              <w:rPr/>
              <w:t xml:space="preserve"> : Essere in grado di costruire la carta d’identità delle regioni italia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  <w:r>
              <w:rPr>
                <w:b w:val="false"/>
                <w:cap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’alunno è in grado di definire con precisione la posizione delle regioni italiane, è in grado di illustrare le caratteristiche e le peculiarità principali di ognuna di esse. Sa individuare usi e costumi di un comune patrimonio storico-artistico.</w:t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- Leggere e interpretare grafici e statistiche 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tilizzo dell’Atlante e delle varie carte geografich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Esercizi di comprensione 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Gennaio-Maggio</w:t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left"/>
        <w:rPr>
          <w:sz w:val="24"/>
          <w:u w:val="single"/>
        </w:rPr>
      </w:pPr>
      <w:r>
        <w:rPr>
          <w:sz w:val="24"/>
          <w:u w:val="single"/>
        </w:rPr>
        <w:t>OBIETTIVI MINIMI ANNUAL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-Definire sulla carta la posizione della penisola italiana rispetto al continente europeo;                      --- Esporre in maniera semplice i principali aspetti dei vari ambienti studiati.</w:t>
      </w:r>
    </w:p>
    <w:p>
      <w:pPr>
        <w:pStyle w:val="Normal"/>
        <w:rPr/>
      </w:pPr>
      <w:r>
        <w:rPr/>
        <w:t>-Riferire le principali informazioni sulle regioni studiate</w:t>
      </w:r>
    </w:p>
    <w:p>
      <w:pPr>
        <w:pStyle w:val="Normal"/>
        <w:widowControl w:val="false"/>
        <w:rPr/>
      </w:pPr>
      <w:r>
        <w:rPr/>
        <w:t>-Produrre semplici cartine.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spacing w:lineRule="exact" w:line="461" w:before="194" w:after="0"/>
        <w:ind w:left="7" w:right="1382" w:hanging="0"/>
        <w:rPr/>
      </w:pPr>
      <w:r>
        <w:rPr>
          <w:b/>
          <w:color w:val="000000"/>
          <w:spacing w:val="7"/>
          <w:w w:val="98"/>
          <w:u w:val="single"/>
        </w:rPr>
        <w:t>FASCE DI LIVELLO RELATIVE ALL'ACQUISIZIONE DELLE COMPETENZE</w:t>
      </w:r>
      <w:r>
        <w:rPr>
          <w:color w:val="000000"/>
          <w:spacing w:val="-20"/>
          <w:w w:val="98"/>
        </w:rPr>
        <w:br/>
        <w:t>PRIMA FASCIA:</w:t>
      </w:r>
      <w:r>
        <w:rPr>
          <w:color w:val="000000"/>
        </w:rPr>
        <w:tab/>
      </w:r>
      <w:r>
        <w:rPr>
          <w:color w:val="000000"/>
          <w:spacing w:val="-15"/>
          <w:w w:val="98"/>
        </w:rPr>
        <w:t>COMPETENZE ACQUISITE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461"/>
        <w:ind w:left="7" w:hanging="0"/>
        <w:rPr/>
      </w:pPr>
      <w:r>
        <w:rPr>
          <w:color w:val="000000"/>
          <w:spacing w:val="-11"/>
        </w:rPr>
        <w:t>SECONDA FASCIA:</w:t>
      </w:r>
      <w:r>
        <w:rPr>
          <w:color w:val="000000"/>
        </w:rPr>
        <w:t xml:space="preserve">                 </w:t>
      </w:r>
      <w:r>
        <w:rPr>
          <w:color w:val="000000"/>
          <w:spacing w:val="-15"/>
          <w:w w:val="98"/>
        </w:rPr>
        <w:t>COMPETENZE ACQUISITE</w:t>
      </w:r>
      <w:r>
        <w:rPr>
          <w:color w:val="000000"/>
          <w:spacing w:val="-6"/>
        </w:rPr>
        <w:t xml:space="preserve"> COMPLESSIVAMENTE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spacing w:lineRule="exact" w:line="461"/>
        <w:rPr/>
      </w:pPr>
      <w:r>
        <w:rPr>
          <w:color w:val="000000"/>
          <w:spacing w:val="-10"/>
        </w:rPr>
        <w:t>TERZA FASCIA:</w:t>
      </w:r>
      <w:r>
        <w:rPr>
          <w:color w:val="000000"/>
        </w:rPr>
        <w:tab/>
      </w:r>
      <w:r>
        <w:rPr>
          <w:color w:val="000000"/>
          <w:spacing w:val="-15"/>
          <w:w w:val="98"/>
        </w:rPr>
        <w:t>COMPETENZE ACQUISITE</w:t>
      </w:r>
      <w:r>
        <w:rPr>
          <w:color w:val="000000"/>
          <w:spacing w:val="-6"/>
        </w:rPr>
        <w:t xml:space="preserve"> PARZIAL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INTERVENTI PER FASCE</w:t>
      </w:r>
    </w:p>
    <w:p>
      <w:pPr>
        <w:pStyle w:val="Normal"/>
        <w:shd w:fill="FFFFFF" w:val="clear"/>
        <w:spacing w:lineRule="exact" w:line="274" w:before="360" w:after="0"/>
        <w:ind w:left="2160" w:right="461" w:hanging="2146"/>
        <w:rPr/>
      </w:pPr>
      <w:r>
        <w:rPr>
          <w:color w:val="000000"/>
          <w:spacing w:val="-1"/>
          <w:sz w:val="25"/>
          <w:szCs w:val="25"/>
          <w:u w:val="single"/>
        </w:rPr>
        <w:t>PRIMA FASCIA:</w:t>
      </w:r>
      <w:r>
        <w:rPr>
          <w:color w:val="000000"/>
          <w:spacing w:val="-1"/>
          <w:sz w:val="25"/>
          <w:szCs w:val="25"/>
        </w:rPr>
        <w:t xml:space="preserve">      coordinamento di un gruppo, attività di ricerca, approfondimento degli </w:t>
      </w:r>
      <w:r>
        <w:rPr>
          <w:color w:val="000000"/>
          <w:spacing w:val="-4"/>
          <w:sz w:val="25"/>
          <w:szCs w:val="25"/>
        </w:rPr>
        <w:t>argomenti di studio, percorsi formativi ampliativi;</w:t>
      </w:r>
    </w:p>
    <w:p>
      <w:pPr>
        <w:pStyle w:val="Normal"/>
        <w:shd w:fill="FFFFFF" w:val="clear"/>
        <w:spacing w:before="583" w:after="0"/>
        <w:ind w:left="22" w:hanging="0"/>
        <w:rPr/>
      </w:pPr>
      <w:r>
        <w:rPr>
          <w:color w:val="000000"/>
          <w:sz w:val="25"/>
          <w:szCs w:val="25"/>
          <w:u w:val="single"/>
        </w:rPr>
        <w:t>SECONDA FASCIA:</w:t>
      </w:r>
      <w:r>
        <w:rPr>
          <w:color w:val="000000"/>
          <w:sz w:val="25"/>
          <w:szCs w:val="25"/>
        </w:rPr>
        <w:t xml:space="preserve">   esercitazioni per il consolidamento di conoscenze e abilità, ripetizione e</w:t>
      </w:r>
    </w:p>
    <w:p>
      <w:pPr>
        <w:pStyle w:val="Normal"/>
        <w:shd w:fill="FFFFFF" w:val="clear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                                        </w:t>
      </w:r>
      <w:r>
        <w:rPr>
          <w:color w:val="000000"/>
          <w:spacing w:val="-3"/>
          <w:sz w:val="25"/>
          <w:szCs w:val="25"/>
        </w:rPr>
        <w:t>ripasso in piccoli gruppi di studio, discussioni guidate;</w:t>
      </w:r>
    </w:p>
    <w:p>
      <w:pPr>
        <w:pStyle w:val="Normal"/>
        <w:shd w:fill="FFFFFF" w:val="clear"/>
        <w:spacing w:lineRule="exact" w:line="274" w:before="310" w:after="0"/>
        <w:ind w:left="14" w:hanging="0"/>
        <w:rPr/>
      </w:pPr>
      <w:r>
        <w:rPr>
          <w:color w:val="000000"/>
          <w:sz w:val="25"/>
          <w:szCs w:val="25"/>
          <w:u w:val="single"/>
        </w:rPr>
        <w:t>TERZA FASCIA:</w:t>
      </w:r>
      <w:r>
        <w:rPr>
          <w:color w:val="000000"/>
          <w:sz w:val="25"/>
          <w:szCs w:val="25"/>
        </w:rPr>
        <w:t xml:space="preserve"> esercitare periodicamente gli alunni in attività di recupero degli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4"/>
          <w:sz w:val="25"/>
          <w:szCs w:val="25"/>
        </w:rPr>
        <w:t xml:space="preserve">                                </w:t>
      </w:r>
      <w:r>
        <w:rPr>
          <w:color w:val="000000"/>
          <w:spacing w:val="-4"/>
          <w:sz w:val="25"/>
          <w:szCs w:val="25"/>
        </w:rPr>
        <w:t xml:space="preserve">apprendimenti nell'ambito di ciascuna unità, basate sulla ripresentazione </w:t>
      </w:r>
      <w:r>
        <w:rPr>
          <w:color w:val="000000"/>
          <w:spacing w:val="-3"/>
          <w:sz w:val="25"/>
          <w:szCs w:val="25"/>
        </w:rPr>
        <w:t>degli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                                </w:t>
      </w:r>
      <w:r>
        <w:rPr>
          <w:color w:val="000000"/>
          <w:spacing w:val="-3"/>
          <w:sz w:val="25"/>
          <w:szCs w:val="25"/>
        </w:rPr>
        <w:t xml:space="preserve">argomenti trattati.     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                                                          </w:t>
      </w:r>
      <w:r>
        <w:rPr>
          <w:b/>
          <w:bCs/>
          <w:color w:val="000000"/>
          <w:sz w:val="28"/>
          <w:szCs w:val="28"/>
          <w:u w:val="single"/>
        </w:rPr>
        <w:t>METODOLOGIE</w:t>
      </w:r>
    </w:p>
    <w:p>
      <w:pPr>
        <w:pStyle w:val="Normal"/>
        <w:shd w:fill="FFFFFF" w:val="clear"/>
        <w:spacing w:lineRule="exact" w:line="274" w:before="266" w:after="0"/>
        <w:ind w:left="7" w:hanging="0"/>
        <w:rPr/>
      </w:pPr>
      <w:r>
        <w:rPr>
          <w:color w:val="000000"/>
          <w:spacing w:val="-4"/>
          <w:sz w:val="25"/>
          <w:szCs w:val="25"/>
        </w:rPr>
        <w:t xml:space="preserve">Le metodologie riguarderanno l'area dell'esperienza, della comunicazione e della ricerca. Pertanto, </w:t>
      </w:r>
      <w:r>
        <w:rPr>
          <w:color w:val="000000"/>
          <w:spacing w:val="-3"/>
          <w:sz w:val="25"/>
          <w:szCs w:val="25"/>
        </w:rPr>
        <w:t>esse, a partire dall'esperienze concrete e quotidiane degli alunni, punteranno a :</w:t>
      </w:r>
    </w:p>
    <w:p>
      <w:pPr>
        <w:pStyle w:val="Normal"/>
        <w:shd w:fill="FFFFFF" w:val="clear"/>
        <w:spacing w:lineRule="exact" w:line="274" w:before="554" w:after="0"/>
        <w:ind w:left="71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 rafforzare e potenziare le loro capacità di osservazione e riflessione attraverso 1' adozione di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un metodo di lavoro induttivo;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- sviluppare ad un primo livello la capacità di analisi attraverso l'adozione del metodo</w:t>
      </w:r>
    </w:p>
    <w:p>
      <w:pPr>
        <w:pStyle w:val="Normal"/>
        <w:shd w:fill="FFFFFF" w:val="clear"/>
        <w:spacing w:lineRule="exact" w:line="274" w:before="7" w:after="0"/>
        <w:ind w:left="72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deduttivo;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 stimolare il gusto della ricerca e della scoperta personale attraverso l'adozione del metodo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della ricerca;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 rafforzare e potenziare la capacità di comunicare con un linguaggio specifico ed appropriato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attraverso l'utilizzo di schemi, tabelle, relazioni.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2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VERIFICHE E VALUTAZIONI</w:t>
      </w:r>
    </w:p>
    <w:p>
      <w:pPr>
        <w:pStyle w:val="Normal"/>
        <w:shd w:fill="FFFFFF" w:val="clear"/>
        <w:spacing w:lineRule="exact" w:line="281" w:before="266" w:after="0"/>
        <w:rPr/>
      </w:pPr>
      <w:r>
        <w:rPr>
          <w:color w:val="000000"/>
          <w:spacing w:val="-5"/>
          <w:sz w:val="25"/>
          <w:szCs w:val="25"/>
        </w:rPr>
        <w:t xml:space="preserve">Le verifiche saranno quotidiane (colloqui di gruppo o individuali, esercitazioni alla lavagna o sul quaderno) </w:t>
      </w:r>
      <w:r>
        <w:rPr>
          <w:color w:val="000000"/>
          <w:spacing w:val="-3"/>
          <w:sz w:val="25"/>
          <w:szCs w:val="25"/>
        </w:rPr>
        <w:t xml:space="preserve">periodiche (alla fine dello studio delle unità di apprendimento). Consisteranno in prove strutturate </w:t>
      </w:r>
      <w:r>
        <w:rPr>
          <w:color w:val="000000"/>
          <w:spacing w:val="-4"/>
          <w:sz w:val="25"/>
          <w:szCs w:val="25"/>
        </w:rPr>
        <w:t xml:space="preserve">e/o semistrutturate. </w:t>
      </w:r>
    </w:p>
    <w:p>
      <w:pPr>
        <w:pStyle w:val="Normal"/>
        <w:shd w:fill="FFFFFF" w:val="clear"/>
        <w:spacing w:lineRule="exact" w:line="281" w:before="266" w:after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La valutazione terrà conto delle verifiche, dei livelli di partenza, dell'impegno e della partecipazione alle attività.</w:t>
      </w:r>
    </w:p>
    <w:sectPr>
      <w:footerReference w:type="default" r:id="rId2"/>
      <w:type w:val="nextPage"/>
      <w:pgSz w:w="11906" w:h="16838"/>
      <w:pgMar w:left="720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16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1620" w:hanging="16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1260" w:hanging="1260"/>
      <w:jc w:val="both"/>
    </w:pPr>
    <w:rPr>
      <w:b/>
      <w:bCs/>
      <w:sz w:val="28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0:28:00Z</dcterms:created>
  <dc:creator>Pc</dc:creator>
  <dc:description/>
  <cp:keywords/>
  <dc:language>en-US</dc:language>
  <cp:lastModifiedBy>Windows User</cp:lastModifiedBy>
  <cp:lastPrinted>2011-09-15T16:08:00Z</cp:lastPrinted>
  <dcterms:modified xsi:type="dcterms:W3CDTF">2018-11-05T21:16:00Z</dcterms:modified>
  <cp:revision>5</cp:revision>
  <dc:subject/>
  <dc:title>ISTITUTO AUTONOMO COMPRENSIVO</dc:title>
</cp:coreProperties>
</file>